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535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6"/>
            </w:tblGrid>
            <w:tr>
              <w:trPr/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 9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брания представителей Гаврилов-Ямского муниципального района Ярослав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11.12.2024 № 387 (в ред. Решения Собрания представителей от 20.02.2025 № 412, от 27.03.2025 № 422, Решения Муниципального Совета Гаврилов-Ямского муниципального округа от 22.05.2025 № 21, от 17.06.2025 № 50, от 26.06.2025 № 54, от 07.08.2025 № 72, от 25.09.2025 № 127, от 22.10.2025 № 137,от 19.11.2025 №156, от 18.12.2025 №181, от 25.12.2025 №199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  <w:t>9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800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поселений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65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985"/>
        <w:gridCol w:w="81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сходы на финансирование мероприятий по формированию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7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 49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на участие во Всероссийском конкурсе лучших проектов создания комфорт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атериальное стимулирование деятельности народных дружинников в Ярославской области (МБТ Я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еспечение качественного улучшения и развития инженерной инфраструктуры городского поселения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94 221,76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4 221,76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Оказание финансовой помощи поселениям на организацию освещения улиц и повышение качества наруж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12 341,2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 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 341,2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Межбюджетные трансферты на содержание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231 887,3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 815,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3 996,7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 782,1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07 293,3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Финансирование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15 071,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2 529,9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 697,3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0 667,1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7 176,7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Оказание финансовой помощи поселениям на обустройство противопожарных водое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Поощрение муниципальных управленческих команд Ярославской области за достижение плановых значений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 6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. Финансирование мероприятий по проекту "Развитие сельских территор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 738,4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0 738,4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казание финансовой помощи поселениям на благоустройство дворов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3 063,2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119,3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 943,9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ощрение по результатам голосования по отбору проектов для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3. Межбюджетный трансферт на выполнение полномочий поселений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6 94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6 94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rPr/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b/>
                <w:bCs/>
                <w:sz w:val="28"/>
                <w:szCs w:val="28"/>
              </w:rPr>
              <w:t>14. Поощрение региональных и муниципальных управленческих команд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jc w:val="right"/>
              <w:rPr>
                <w:rFonts w:ascii="'Times New Roman', Times, serif;Times New Roman" w:hAnsi="'Times New Roman', Times, serif;Times New Roman" w:cs="'Times New Roman', Times,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b/>
                <w:bCs/>
                <w:sz w:val="28"/>
                <w:szCs w:val="28"/>
              </w:rPr>
              <w:t>15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'Times New Roman', Times, serif;Times New Roman" w:hAnsi="'Times New Roman', Times, serif;Times New Roman" w:cs="'Times New Roman', Times,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jc w:val="right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3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jc w:val="right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3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jc w:val="right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3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jc w:val="right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3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jc w:val="right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3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299 360,6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'Times New Roman'">
    <w:altName w:val=" Time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9:00Z</dcterms:created>
  <dc:creator>Владелец</dc:creator>
  <dc:description/>
  <cp:keywords/>
  <dc:language>en-US</dc:language>
  <cp:lastModifiedBy>Владелец</cp:lastModifiedBy>
  <cp:lastPrinted>2025-12-18T12:31:00Z</cp:lastPrinted>
  <dcterms:modified xsi:type="dcterms:W3CDTF">2026-01-15T05:52:00Z</dcterms:modified>
  <cp:revision>82</cp:revision>
  <dc:subject/>
  <dc:title/>
</cp:coreProperties>
</file>